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3181"/>
        <w:gridCol w:w="652"/>
        <w:gridCol w:w="597"/>
        <w:gridCol w:w="1490"/>
      </w:tblGrid>
      <w:tr>
        <w:trPr>
          <w:trHeight w:val="435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ÁCTICA DE CIENCIAS NATURALES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</w:rPr>
              <w:t>__ /___ /2009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-6350</wp:posOffset>
                  </wp:positionV>
                  <wp:extent cx="790575" cy="1133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-6350</wp:posOffset>
                      </wp:positionV>
                      <wp:extent cx="381000" cy="173355"/>
                      <wp:effectExtent l="5080" t="635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880" cy="173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ICRODOT" w:hAnsi="MICRODOT" w:eastAsia="MICRODOT" w:cs="MICRODOT"/>
                                      <w:lang w:val="en-US" w:bidi="hi-IN"/>
                                    </w:rPr>
                                    <w:t>Dpto. d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#003300" stroked="t" o:allowincell="t" style="position:absolute;margin-left:14.6pt;margin-top:-0.5pt;width:29.95pt;height:13.6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MICRODOT" w:hAnsi="MICRODOT" w:eastAsia="MICRODOT" w:cs="MICRODOT"/>
                                <w:lang w:val="en-US" w:bidi="hi-IN"/>
                              </w:rPr>
                              <w:t>Dpto. de</w:t>
                            </w:r>
                          </w:p>
                        </w:txbxContent>
                      </v:textbox>
                      <v:path textpathok="t"/>
                      <v:textpath on="t" fitshape="t" string="Dpto. de" style="font-family:&quot;MICRODOT&quot;;font-size:12pt"/>
                      <v:fill o:detectmouseclick="t" type="solid" color2="#ffccff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14935" simplePos="0" locked="0" layoutInCell="1" allowOverlap="1" relativeHeight="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86995</wp:posOffset>
                      </wp:positionV>
                      <wp:extent cx="882650" cy="571500"/>
                      <wp:effectExtent l="0" t="0" r="635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720" cy="57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ICRODOT" w:hAnsi="MICRODOT" w:eastAsia="MICRODOT" w:cs="MICRODOT"/>
                                      <w:lang w:val="en-US" w:bidi="hi-IN"/>
                                    </w:rPr>
                                    <w:t>CIENCI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ICRODOT" w:hAnsi="MICRODOT" w:eastAsia="MICRODOT" w:cs="MICRODOT"/>
                                      <w:lang w:val="en-US" w:bidi="hi-IN"/>
                                    </w:rPr>
                                    <w:t>NATURALE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00" stroked="t" o:allowincell="t" style="position:absolute;margin-left:-4.4pt;margin-top:6.85pt;width:69.45pt;height:44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MICRODOT" w:hAnsi="MICRODOT" w:eastAsia="MICRODOT" w:cs="MICRODOT"/>
                                <w:lang w:val="en-US" w:bidi="hi-IN"/>
                              </w:rPr>
                              <w:t>CIENCI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MICRODOT" w:hAnsi="MICRODOT" w:eastAsia="MICRODOT" w:cs="MICRODOT"/>
                                <w:lang w:val="en-US" w:bidi="hi-IN"/>
                              </w:rPr>
                              <w:t>NATURALES</w:t>
                            </w:r>
                          </w:p>
                        </w:txbxContent>
                      </v:textbox>
                      <v:path textpathok="t"/>
                      <v:textpath on="t" fitshape="t" string="CIENCIAS&#10;NATURALES" style="font-family:&quot;MICRODOT&quot;;font-size:12pt"/>
                      <v:fill o:detectmouseclick="t" type="solid" color2="#ffccff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30885</wp:posOffset>
                      </wp:positionV>
                      <wp:extent cx="889000" cy="228600"/>
                      <wp:effectExtent l="5080" t="4445" r="5715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8840" cy="228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ICRODOT" w:hAnsi="MICRODOT" w:eastAsia="MICRODOT" w:cs="MICRODOT"/>
                                      <w:lang w:val="en-US" w:bidi="hi-IN"/>
                                    </w:rPr>
                                    <w:t>I.E.S. MAR MENO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00" stroked="t" o:allowincell="t" style="position:absolute;margin-left:-5.4pt;margin-top:57.55pt;width:69.95pt;height:17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MICRODOT" w:hAnsi="MICRODOT" w:eastAsia="MICRODOT" w:cs="MICRODOT"/>
                                <w:lang w:val="en-US" w:bidi="hi-IN"/>
                              </w:rPr>
                              <w:t>I.E.S. MAR MENOR</w:t>
                            </w:r>
                          </w:p>
                        </w:txbxContent>
                      </v:textbox>
                      <v:path textpathok="t"/>
                      <v:textpath on="t" fitshape="t" string="I.E.S. MAR MENOR" style="font-family:&quot;MICRODOT&quot;;font-size:12pt"/>
                      <v:fill o:detectmouseclick="t" type="solid" color2="#ffccff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35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tcMar>
              <w:right w:w="85" w:type="dxa"/>
            </w:tcMar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Medida de magnitudes (I): longitud, área y volumen.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BRE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URSO</w:t>
              <w:tab/>
              <w:tab/>
              <w:tab/>
              <w:t xml:space="preserve">       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 w:eastAsia="en-US"/>
              </w:rPr>
            </w:pPr>
            <w:r>
              <w:rPr>
                <w:rFonts w:cs="Trebuchet MS" w:ascii="Trebuchet MS" w:hAnsi="Trebuchet MS"/>
                <w:lang w:val="fr-FR" w:eastAsia="en-US"/>
              </w:rPr>
            </w:r>
          </w:p>
        </w:tc>
      </w:tr>
      <w:tr>
        <w:trPr>
          <w:trHeight w:val="435" w:hRule="atLeast"/>
        </w:trPr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PELLIDOS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 xml:space="preserve">NOTA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 w:eastAsia="en-US"/>
              </w:rPr>
            </w:pPr>
            <w:r>
              <w:rPr>
                <w:rFonts w:cs="Trebuchet MS" w:ascii="Trebuchet MS" w:hAnsi="Trebuchet MS"/>
                <w:lang w:val="fr-FR" w:eastAsia="en-US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</w:rPr>
        <w:t>Medida de longitudes del orden de metros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ide con una cinta métrica extensible la longitud de una mesa de laboratorio y anota el resultado en metros con dos decimal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334010</wp:posOffset>
                </wp:positionV>
                <wp:extent cx="12661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ab/>
                              <w:t>,</w:t>
                              <w:tab/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6.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ab/>
                        <w:t>,</w:t>
                        <w:tab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90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ide y anota también el ancho de la mes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83185</wp:posOffset>
                </wp:positionV>
                <wp:extent cx="12661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ab/>
                              <w:t>,</w:t>
                              <w:tab/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6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ab/>
                        <w:t>,</w:t>
                        <w:tab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90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Trebuchet MS" w:ascii="Trebuchet MS" w:hAnsi="Trebuchet MS"/>
        </w:rPr>
        <w:t>Calcula el área de la mesa y expresa el resultado en m</w:t>
      </w:r>
      <w:r>
        <w:rPr>
          <w:rFonts w:cs="Trebuchet MS" w:ascii="Trebuchet MS" w:hAnsi="Trebuchet MS"/>
          <w:vertAlign w:val="superscript"/>
        </w:rPr>
        <w:t>2</w:t>
      </w:r>
      <w:r>
        <w:rPr>
          <w:rFonts w:cs="Trebuchet MS" w:ascii="Trebuchet MS" w:hAnsi="Trebuchet MS"/>
        </w:rPr>
        <w:t>.</w:t>
      </w:r>
    </w:p>
    <w:p>
      <w:pPr>
        <w:pStyle w:val="Normal"/>
        <w:ind w:left="900" w:hanging="0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1755</wp:posOffset>
                </wp:positionH>
                <wp:positionV relativeFrom="paragraph">
                  <wp:posOffset>60960</wp:posOffset>
                </wp:positionV>
                <wp:extent cx="13804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ab/>
                              <w:t>,</w:t>
                              <w:tab/>
                              <w:t>m</w:t>
                            </w:r>
                            <w:r>
                              <w:rPr>
                                <w:rFonts w:cs="Trebuchet MS" w:ascii="Trebuchet MS" w:hAnsi="Trebuchet MS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.8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ab/>
                        <w:t>,</w:t>
                        <w:tab/>
                        <w:t>m</w:t>
                      </w:r>
                      <w:r>
                        <w:rPr>
                          <w:rFonts w:cs="Trebuchet MS" w:ascii="Trebuchet MS" w:hAnsi="Trebuchet MS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90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Hay variación entre tus medidas y las de tus compañeros?</w:t>
      </w:r>
    </w:p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edida de longitudes del orden de centímetros.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ide la longitud y anchura de esta hoja con una regla y anota los resultados en centímetros usando dos decimales.</w:t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9955</wp:posOffset>
                </wp:positionH>
                <wp:positionV relativeFrom="paragraph">
                  <wp:posOffset>6350</wp:posOffset>
                </wp:positionV>
                <wp:extent cx="18376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Longitud:</w:t>
                              <w:tab/>
                              <w:t>,</w:t>
                              <w:tab/>
                              <w:t>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0.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Longitud:</w:t>
                        <w:tab/>
                        <w:t>,</w:t>
                        <w:tab/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6350</wp:posOffset>
                </wp:positionV>
                <wp:extent cx="18376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Anchura:</w:t>
                              <w:tab/>
                              <w:t>,</w:t>
                              <w:tab/>
                              <w:t>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0.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Anchura:</w:t>
                        <w:tab/>
                        <w:t>,</w:t>
                        <w:tab/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verigua la superficie y anótala en cm2 con dos decimales.</w:t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8855</wp:posOffset>
                </wp:positionH>
                <wp:positionV relativeFrom="paragraph">
                  <wp:posOffset>46990</wp:posOffset>
                </wp:positionV>
                <wp:extent cx="1380490" cy="351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ab/>
                              <w:t>,</w:t>
                              <w:tab/>
                              <w:t>cm</w:t>
                            </w:r>
                            <w:r>
                              <w:rPr>
                                <w:rFonts w:cs="Trebuchet MS" w:ascii="Trebuchet MS" w:hAnsi="Trebuchet MS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3.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ab/>
                        <w:t>,</w:t>
                        <w:tab/>
                        <w:t>cm</w:t>
                      </w:r>
                      <w:r>
                        <w:rPr>
                          <w:rFonts w:cs="Trebuchet MS" w:ascii="Trebuchet MS" w:hAnsi="Trebuchet MS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puedes decir sobre el margen de error (comparando con los compañeros)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0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0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edida de longitudes del orden de milímetros. Atiende a la explicación del profesor y…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ide con un calibrador o pie de rey el grosor de una moneda y anota el resultado en mm con un decimal.</w:t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3155</wp:posOffset>
                </wp:positionH>
                <wp:positionV relativeFrom="paragraph">
                  <wp:posOffset>17145</wp:posOffset>
                </wp:positionV>
                <wp:extent cx="1380490" cy="351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ab/>
                              <w:t>,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ab/>
                        <w:t>,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edidas de volumen de líquidos. Utilizaremos varios instrumentos: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 poca precisión: matraz Erlenmeyer y vaso de precipitados. Dibuja y anota en qué medidas están graduados.</w:t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92075</wp:posOffset>
                </wp:positionV>
                <wp:extent cx="1600200" cy="1714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25pt;width:125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92075</wp:posOffset>
                </wp:positionV>
                <wp:extent cx="1600200" cy="1714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7.25pt;width:125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0055</wp:posOffset>
                </wp:positionH>
                <wp:positionV relativeFrom="paragraph">
                  <wp:posOffset>158115</wp:posOffset>
                </wp:positionV>
                <wp:extent cx="466090" cy="2374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2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6055</wp:posOffset>
                </wp:positionH>
                <wp:positionV relativeFrom="paragraph">
                  <wp:posOffset>158115</wp:posOffset>
                </wp:positionV>
                <wp:extent cx="466090" cy="2374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2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055</wp:posOffset>
                </wp:positionH>
                <wp:positionV relativeFrom="paragraph">
                  <wp:posOffset>33020</wp:posOffset>
                </wp:positionV>
                <wp:extent cx="1609090" cy="2374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Matraz Erlenmeyer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.6pt;mso-position-vertical-relative:text;margin-left:4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Matraz Erlenme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33020</wp:posOffset>
                </wp:positionV>
                <wp:extent cx="1609090" cy="2374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aso de precipitado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.6pt;mso-position-vertical-relative:text;margin-left:22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Vaso de precipit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 mediana precisión: Probeta. Dibuja y anota en qué medida está graduada.</w:t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</wp:posOffset>
                </wp:positionV>
                <wp:extent cx="1600200" cy="1714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.2pt;width:125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3055</wp:posOffset>
                </wp:positionH>
                <wp:positionV relativeFrom="paragraph">
                  <wp:posOffset>81280</wp:posOffset>
                </wp:positionV>
                <wp:extent cx="466090" cy="2374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6.4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0055</wp:posOffset>
                </wp:positionH>
                <wp:positionV relativeFrom="paragraph">
                  <wp:posOffset>132715</wp:posOffset>
                </wp:positionV>
                <wp:extent cx="1609090" cy="2374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Probet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0.45pt;mso-position-vertical-relative:text;margin-left:13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Probe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rebuchet MS" w:ascii="Trebuchet MS" w:hAnsi="Trebuchet MS"/>
        </w:rPr>
        <w:t>De mucha precisión: Matraz aforado y pipeta. Dibujar y anotar en qué medidas están graduados.</w:t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52705</wp:posOffset>
                </wp:positionV>
                <wp:extent cx="1600200" cy="1714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.15pt;width:125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52705</wp:posOffset>
                </wp:positionV>
                <wp:extent cx="1600200" cy="1714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4.15pt;width:125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4355</wp:posOffset>
                </wp:positionH>
                <wp:positionV relativeFrom="paragraph">
                  <wp:posOffset>118110</wp:posOffset>
                </wp:positionV>
                <wp:extent cx="466090" cy="23749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9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0355</wp:posOffset>
                </wp:positionH>
                <wp:positionV relativeFrom="paragraph">
                  <wp:posOffset>118110</wp:posOffset>
                </wp:positionV>
                <wp:extent cx="466090" cy="2374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9.3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1355</wp:posOffset>
                </wp:positionH>
                <wp:positionV relativeFrom="paragraph">
                  <wp:posOffset>-6985</wp:posOffset>
                </wp:positionV>
                <wp:extent cx="1609090" cy="23749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Matraz aforad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-0.55pt;mso-position-vertical-relative:text;margin-left:5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Matraz afo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7355</wp:posOffset>
                </wp:positionH>
                <wp:positionV relativeFrom="paragraph">
                  <wp:posOffset>-6985</wp:posOffset>
                </wp:positionV>
                <wp:extent cx="1609090" cy="2374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Pipet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-0.55pt;mso-position-vertical-relative:text;margin-left:23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Pipe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acticad las medidas que os proponga el profesor</w:t>
      </w:r>
    </w:p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9144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2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OTACIÓN DEL COMPORTAMIENTO</w:t>
      </w:r>
    </w:p>
    <w:p>
      <w:pPr>
        <w:pStyle w:val="Normal"/>
        <w:ind w:left="6372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rma del profesor</w:t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MICRODOT">
    <w:charset w:val="01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6:13:00Z</dcterms:created>
  <dc:creator>Rafael Moreno</dc:creator>
  <dc:description/>
  <dc:language>en-US</dc:language>
  <cp:lastModifiedBy>Rafael Moreno</cp:lastModifiedBy>
  <cp:lastPrinted>2009-10-29T17:14:00Z</cp:lastPrinted>
  <dcterms:modified xsi:type="dcterms:W3CDTF">2009-10-29T16:15:00Z</dcterms:modified>
  <cp:revision>3</cp:revision>
  <dc:subject/>
  <dc:title>PRÁCTICA DE CIENCIAS NATURALES</dc:title>
</cp:coreProperties>
</file>